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муниципального нормативного правового 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О бюджете поселения на 2020 год и на плановый период 2021 и 2022 годов   – первое чтение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b/>
          <w:sz w:val="28"/>
          <w:szCs w:val="28"/>
        </w:rPr>
        <w:t>О бюджете поселения на 2020 год и на плановый период 2021 и 2022 годов   – первое чтение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Совета Усть-Тарского сельского поселения Тарского муниципального района Омской области от 29 сентября 2014 года № 45/99 «Об утверждении Положения «О Порядке ведения муниципальной долговой книги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признании утратившим силу решения Совета Усть-Тарского сельского поселения Тарского муниципального района Омской области от 29 сентября 2014 года № 45/99 «Об утверждении Положения «О Порядке ведения муниципальной долговой книги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дополнительных основаниях признания безнадежными к взысканию недоимки и задолженности по пеням, штрафам по местным налогам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дополнительных основаниях признания безнадежными к взысканию недоимки и задолженности по пеням, штрафам по местным налогам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бюджете поселения на 2020 год и на плановый период 2021 и 2022 годов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бюджете поселения на 2020 год и на плановый период 2021 и 2022 годов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вета Усть-Тарского сельского поселения от 28 декабря 2018 года № 52/136 «О бюджете поселения на 2019 год и на плановый период 2020 и 2021 годов»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 Решение Совета Усть-Тарского сельского поселения от 28 декабря 2018 года № 52/136 «О бюджете поселения на 2019 год и на плановый период 2020 и 2021 годов»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и приоритетах политики Усть-Тарского сельского поселения Тарского муниципального района Омской области в сфере управления муниципальной собственностью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б основных направлениях и приоритетах политики Усть-Тарского сельского поселения Тарского муниципального района Омской области в сфере управления муниципальной собственностью на 2020 год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лане работы Совета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 плане работы Совета Усть-Тарского сельского поселения Тарского муниципального района Омской области на 2020 год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проект 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роект 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рядок заключения специального инвестиционного контракта, утвержденный постановлением Администрации Усть-Тарского сельского поселения Тарского муниципального района от 25 февраля 2019 года № 17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роект 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Порядок заключения специального инвестиционного контракта, утвержденный постановлением Администрации Усть-Тарского сельского поселения Тарского муниципального района от 25 февраля 2019 года № 17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роект 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 xml:space="preserve">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на 2020 год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0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роект 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</w:t>
      </w:r>
      <w:r>
        <w:rPr>
          <w:rStyle w:val="FontStyle22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мероприятий в рамках контроля за обеспечением сохранности автомобильных дорог местного значения в границах населенных пунктов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проект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 xml:space="preserve">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лана мероприятий в рамках контроля за обеспечением сохранности автомобильных дорог местного значения в границах населенных пунктов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проекте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нормативного правового 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5 от 23.12.2019 года  «</w:t>
      </w:r>
      <w:r>
        <w:rPr>
          <w:rFonts w:cs="Times New Roman" w:ascii="Times New Roman" w:hAnsi="Times New Roman"/>
          <w:b/>
          <w:sz w:val="28"/>
          <w:szCs w:val="28"/>
        </w:rPr>
        <w:t>О бюджете поселения на 2020 год и на плановый период 2021 и 2022 годов   – первое чтение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5 от 23.12.2019 года  «</w:t>
      </w:r>
      <w:r>
        <w:rPr>
          <w:b/>
          <w:sz w:val="28"/>
          <w:szCs w:val="28"/>
        </w:rPr>
        <w:t>О бюджете поселения на 2020 год и на плановый период 2021 и 2022 годов   – первое чтение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6 от 23.12.2019 года  «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Совета Усть-Тарского сельского поселения Тарского муниципального района Омской области от 29 сентября 2014 года № 45/99 «Об утверждении Положения «О Порядке ведения муниципальной долговой книги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6 от 23.12.2019 года  «</w:t>
      </w:r>
      <w:r>
        <w:rPr>
          <w:b/>
          <w:sz w:val="28"/>
          <w:szCs w:val="28"/>
        </w:rPr>
        <w:t>О признании утратившим силу решения Совета Усть-Тарского сельского поселения Тарского муниципального района Омской области от 29 сентября 2014 года № 45/99 «Об утверждении Положения «О Порядке ведения муниципальной долговой книги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7 от 23.12.2019 года  «</w:t>
      </w:r>
      <w:r>
        <w:rPr>
          <w:rFonts w:cs="Times New Roman" w:ascii="Times New Roman" w:hAnsi="Times New Roman"/>
          <w:b/>
          <w:sz w:val="28"/>
          <w:szCs w:val="28"/>
        </w:rPr>
        <w:t>О дополнительных основаниях признания безнадежными к взысканию недоимки и задолженности по пеням, штрафам по местным налогам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6/197 от 23.12.2019 года  «</w:t>
      </w:r>
      <w:r>
        <w:rPr>
          <w:b/>
          <w:sz w:val="28"/>
          <w:szCs w:val="28"/>
        </w:rPr>
        <w:t>О дополнительных основаниях признания безнадежными к взысканию недоимки и задолженности по пеням, штрафам по местным налогам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198 от 27.12.2019 года  «</w:t>
      </w:r>
      <w:r>
        <w:rPr>
          <w:rFonts w:cs="Times New Roman" w:ascii="Times New Roman" w:hAnsi="Times New Roman"/>
          <w:b/>
          <w:sz w:val="28"/>
          <w:szCs w:val="28"/>
        </w:rPr>
        <w:t>О бюджете поселения на 2020 год и на плановый период 2021 и 2022 годов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198 от 27.12.2019 года  «</w:t>
      </w:r>
      <w:r>
        <w:rPr>
          <w:b/>
          <w:sz w:val="28"/>
          <w:szCs w:val="28"/>
        </w:rPr>
        <w:t>О бюджете поселения на 2020 год и на плановый период 2021 и 2022 годов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199 от 27.12.2019 года 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вета Усть-Тарского сельского поселения от 28 декабря 2018 года № 52/136 «О бюджете поселения на 2019 год и на плановый период 2020 и 2021 годов»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199 от 27.12.2019 года  «</w:t>
      </w:r>
      <w:r>
        <w:rPr>
          <w:b/>
          <w:sz w:val="28"/>
          <w:szCs w:val="28"/>
        </w:rPr>
        <w:t>О внесении изменений в  Решение Совета Усть-Тарского сельского поселения от 28 декабря 2018 года № 52/136 «О бюджете поселения на 2019 год и на плановый период 2020 и 2021 годов»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0 от 27.12.2019 года  «</w:t>
      </w: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и приоритетах политики Усть-Тарского сельского поселения Тарского муниципального района Омской области в сфере управления муниципальной собственностью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0 от 27.12.2019 года  «</w:t>
      </w:r>
      <w:r>
        <w:rPr>
          <w:b/>
          <w:sz w:val="28"/>
          <w:szCs w:val="28"/>
        </w:rPr>
        <w:t>Об основных направлениях и приоритетах политики Усть-Тарского сельского поселения Тарского муниципального района Омской области в сфере управления муниципальной собственностью на 2020 год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1 от 27.12.2019 года  «</w:t>
      </w:r>
      <w:r>
        <w:rPr>
          <w:rFonts w:cs="Times New Roman" w:ascii="Times New Roman" w:hAnsi="Times New Roman"/>
          <w:b/>
          <w:sz w:val="28"/>
          <w:szCs w:val="28"/>
        </w:rPr>
        <w:t>О плане работы Совета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1 от 27.12.2019 года  «</w:t>
      </w:r>
      <w:r>
        <w:rPr>
          <w:b/>
          <w:sz w:val="28"/>
          <w:szCs w:val="28"/>
        </w:rPr>
        <w:t>О плане работы Совета Усть-Тарского сельского поселения Тарского муниципального района Омской области на 2020 год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на Решение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2 от 27.12.2019 года 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>Решения Совета</w:t>
      </w:r>
      <w:r>
        <w:rPr>
          <w:rStyle w:val="FontStyle23"/>
          <w:b/>
          <w:i w:val="false"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67/202 от 27.12.2019 года  «</w:t>
      </w:r>
      <w:r>
        <w:rPr>
          <w:b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остановление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№ 110 от 23.12.2019 года 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рядок заключения специального инвестиционного контракта, утвержденный постановлением Администрации Усть-Тарского сельского поселения Тарского муниципального района от 25 февраля 2019 года № 17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№ 110 от 23.12.2019 года 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Порядок заключения специального инвестиционного контракта, утвержденный постановлением Администрации Усть-Тарского сельского поселения Тарского муниципального района от 25 февраля 2019 года № 17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остановление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№ 111 от 26.12.2019 года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№ 111 от 26.12.2019 года 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на 2020 год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остановление Администрации </w:t>
      </w:r>
      <w:r>
        <w:rPr>
          <w:rStyle w:val="FontStyle23"/>
          <w:b/>
          <w:i w:val="false"/>
          <w:sz w:val="28"/>
          <w:szCs w:val="28"/>
        </w:rPr>
        <w:t>Усть-Тар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№ 112 от 26.12.2019 года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мероприятий в рамках контроля за обеспечением сохранности автомобильных дорог местного значения в границах населенных пунктов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Администрации </w:t>
      </w:r>
      <w:r>
        <w:rPr>
          <w:rStyle w:val="FontStyle23"/>
          <w:b/>
          <w:i w:val="false"/>
          <w:sz w:val="28"/>
          <w:szCs w:val="28"/>
        </w:rPr>
        <w:t xml:space="preserve">Усть-Тарского сельского поселения Тарского муниципального района Омской области № 112 от 26.12.2019 года  </w:t>
      </w:r>
      <w:r>
        <w:rPr>
          <w:rStyle w:val="FontStyle22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лана мероприятий в рамках контроля за обеспечением сохранности автомобильных дорог местного значения в границах населенных пунктов Усть-Тарского сельского поселения Тарского муниципального района Омской области на 2020 год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проект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2832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0:00Z</dcterms:created>
  <dc:creator>USER</dc:creator>
  <dc:description/>
  <cp:keywords/>
  <dc:language>en-US</dc:language>
  <cp:lastModifiedBy>Пользователь</cp:lastModifiedBy>
  <cp:lastPrinted>2019-12-27T10:08:00Z</cp:lastPrinted>
  <dcterms:modified xsi:type="dcterms:W3CDTF">2020-02-04T08:44:00Z</dcterms:modified>
  <cp:revision>18</cp:revision>
  <dc:subject/>
  <dc:title/>
</cp:coreProperties>
</file>