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23 июня 2014 г. N 460</w:t>
      </w:r>
    </w:p>
    <w:p>
      <w:pPr>
        <w:pStyle w:val="ConsPlus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указывается наименование кадров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подразделения федераль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государственного органа, ин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органа или организ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0" w:name="Par77"/>
      <w:bookmarkEnd w:id="0"/>
      <w:r>
        <w:rPr/>
        <w:t xml:space="preserve">                                                                </w:t>
      </w:r>
      <w:r>
        <w:rPr/>
        <w:t xml:space="preserve">СПРАВКА </w:t>
      </w:r>
      <w:hyperlink w:anchor="Par114" w:tgtFrame=" &lt;1&gt; Заполняется собственноручно или с использованием">
        <w:r>
          <w:rPr>
            <w:color w:val="0000FF"/>
          </w:rPr>
          <w:t>&lt;1&gt;</w:t>
        </w:r>
      </w:hyperlink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</w:t>
      </w:r>
      <w:r>
        <w:rPr/>
        <w:t>о доходах, расходах, об имуществе и обязательства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</w:t>
      </w:r>
      <w:r>
        <w:rPr/>
        <w:t xml:space="preserve">имущественного характера </w:t>
      </w:r>
      <w:hyperlink w:anchor="Par117" w:tgtFrame=" &lt;2&gt; Сведения представляются лицом, замещающим должность, осуществление">
        <w:r>
          <w:rPr>
            <w:color w:val="0000FF"/>
          </w:rPr>
          <w:t>&lt;2&gt;</w:t>
        </w:r>
      </w:hyperlink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Я, 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</w:t>
      </w:r>
      <w:r>
        <w:rPr/>
        <w:t>дата выдачи и орган, выдавший паспорт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адрес места регистр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общаю      сведения      о      доходах,      расходах      своих,    супруги      (супруга)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</w:t>
      </w:r>
      <w:r>
        <w:rPr/>
        <w:t>(фамилия, имя, отчество, дата рождения, серия и номер паспор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или свидетельства о рождении (для несовершеннолетнего ребенк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не имеющего паспорта), дата выдачи и орган, выдавший документ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(замещаемая) должность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        отчетный      период      с    1    января    20__ г.      по      31    декабря   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б                                                  имуществе,                                                  принадлежаще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</w:t>
      </w:r>
      <w:r>
        <w:rPr/>
        <w:t>(фамилия, имя, отчеств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а      праве      собственности,      о      вкладах    в    банках,    ценных    бумагах,    об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1" w:name="Par114"/>
      <w:bookmarkEnd w:id="1"/>
      <w:r>
        <w:rPr/>
        <w:t xml:space="preserve">        </w:t>
      </w:r>
      <w:r>
        <w:rPr/>
        <w:t>&lt;1&gt;          Заполняется          собственноручно          или          с        использование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пециализированного      программного    обеспечения    в    порядке,    установленно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ормативными правовыми актами Российской Федерации.</w:t>
      </w:r>
    </w:p>
    <w:p>
      <w:pPr>
        <w:pStyle w:val="ConsPlusNonformat"/>
        <w:bidi w:val="0"/>
        <w:ind w:left="0" w:right="0" w:hanging="0"/>
        <w:jc w:val="both"/>
        <w:rPr/>
      </w:pPr>
      <w:bookmarkStart w:id="2" w:name="Par117"/>
      <w:bookmarkEnd w:id="2"/>
      <w:r>
        <w:rPr/>
        <w:t xml:space="preserve">        </w:t>
      </w:r>
      <w:r>
        <w:rPr/>
        <w:t>&lt;2&gt;    Сведения представляются лицом, замещающим должность, осуществл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лномочий    по    которой    влечет    за    собой    обязанность    представлять так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ведения (гражданином, претендующим на замещение такой должности), отдельн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на себя, на супругу (супруга) и на каждого несовершеннолетнего ребенк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 xml:space="preserve">Раздел 1. Сведения о доходах </w:t>
      </w:r>
      <w:hyperlink w:anchor="Par159" w:tgtFrame=" &lt;1&gt; Указываются доходы (включая пенсии, пособия, иные выплаты) за">
        <w:r>
          <w:rPr>
            <w:color w:val="0000FF"/>
          </w:rPr>
          <w:t>&lt;1&gt;</w:t>
        </w:r>
      </w:hyperlink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еличина дохода </w:t>
            </w:r>
            <w:hyperlink w:anchor="Par161" w:tgtFrame=" &lt;2&gt; Доход, полученный в иностранной валюте, указывается в рублях по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3" w:name="Par159"/>
      <w:bookmarkEnd w:id="3"/>
      <w:r>
        <w:rPr/>
        <w:t xml:space="preserve">        </w:t>
      </w:r>
      <w:r>
        <w:rPr/>
        <w:t>&lt;1&gt;    Указываются    доходы    (включая    пенсии,    пособия,    иные выплаты) з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тчетный период.</w:t>
      </w:r>
    </w:p>
    <w:p>
      <w:pPr>
        <w:pStyle w:val="ConsPlusNonformat"/>
        <w:bidi w:val="0"/>
        <w:ind w:left="0" w:right="0" w:hanging="0"/>
        <w:jc w:val="both"/>
        <w:rPr/>
      </w:pPr>
      <w:bookmarkStart w:id="4" w:name="Par161"/>
      <w:bookmarkEnd w:id="4"/>
      <w:r>
        <w:rPr/>
        <w:t xml:space="preserve">        </w:t>
      </w:r>
      <w:r>
        <w:rPr/>
        <w:t>&lt;2&gt;    Доход,    полученный    в    иностранной валюте, указывается в рублях п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урсу Банка России на дату получения доход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 xml:space="preserve">Раздел 2. Сведения о расходах </w:t>
      </w:r>
      <w:hyperlink w:anchor="Par246" w:tgtFrame=" &lt;1&gt; Сведения о расходах представляются в случаях, установленных">
        <w:r>
          <w:rPr>
            <w:color w:val="0000FF"/>
          </w:rPr>
          <w:t>&lt;1&gt;</w:t>
        </w:r>
      </w:hyperlink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приобретения </w:t>
            </w:r>
            <w:hyperlink w:anchor="Par251" w:tgtFrame=" &lt;2&gt; Указываются наименование и реквизиты документа, являющегося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5" w:name="Par246"/>
      <w:bookmarkEnd w:id="5"/>
      <w:r>
        <w:rPr/>
        <w:t xml:space="preserve">        </w:t>
      </w:r>
      <w:r>
        <w:rPr/>
        <w:t>&lt;1&gt; Сведения      о      расходах    представляются    в    случаях,    установлен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татьей 3 Федерального закона от 3 декабря 2012 г.    N    230-ФЗ    "О    контрол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    соответствием расходов лиц,    замещающих    государственные    должности,   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ных    лиц    их доходам". Если правовые основания для представления указан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ведений отсутствуют, данный раздел не заполняется.</w:t>
      </w:r>
    </w:p>
    <w:p>
      <w:pPr>
        <w:pStyle w:val="ConsPlusNonformat"/>
        <w:bidi w:val="0"/>
        <w:ind w:left="0" w:right="0" w:hanging="0"/>
        <w:jc w:val="both"/>
        <w:rPr/>
      </w:pPr>
      <w:bookmarkStart w:id="6" w:name="Par251"/>
      <w:bookmarkEnd w:id="6"/>
      <w:r>
        <w:rPr/>
        <w:t xml:space="preserve">        </w:t>
      </w:r>
      <w:r>
        <w:rPr/>
        <w:t>&lt;2&gt;      Указываются      наименование    и    реквизиты    документа,    являющего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конным    основанием для возникновения права собственности. Копия документ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илагается к настоящей справке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аздел 3. Сведения об имуществ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3.1. Недвижимое имущество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3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1933"/>
        <w:gridCol w:w="1610"/>
        <w:gridCol w:w="1693"/>
        <w:gridCol w:w="1330"/>
        <w:gridCol w:w="247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собственности </w:t>
            </w:r>
            <w:hyperlink w:anchor="Par353" w:tgtFrame=" &lt;1&gt; Указывается вид собственности (индивидуальная, долевая, общая); для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hyperlink w:anchor="Par357" w:tgtFrame=" &lt;2&gt; Указываются наименование и реквизиты документа, являющегося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</w:t>
            </w:r>
            <w:hyperlink w:anchor="Par365" w:tgtFrame=" &lt;3&gt; Указывается вид земельного участка (пая, доли): под индивидуальное">
              <w:r>
                <w:rPr>
                  <w:color w:val="0000FF"/>
                </w:rPr>
                <w:t>&lt;3&gt;</w:t>
              </w:r>
            </w:hyperlink>
            <w:r>
              <w:rPr/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7" w:name="Par353"/>
      <w:bookmarkEnd w:id="7"/>
      <w:r>
        <w:rPr/>
        <w:t xml:space="preserve">        </w:t>
      </w:r>
      <w:r>
        <w:rPr/>
        <w:t>&lt;1&gt; Указывается вид собственности (индивидуальная, долевая, общая); дл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бственности      которых    находится    имущество;    для    долевой    собственност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bidi w:val="0"/>
        <w:ind w:left="0" w:right="0" w:hanging="0"/>
        <w:jc w:val="both"/>
        <w:rPr/>
      </w:pPr>
      <w:bookmarkStart w:id="8" w:name="Par357"/>
      <w:bookmarkEnd w:id="8"/>
      <w:r>
        <w:rPr/>
        <w:t xml:space="preserve">        </w:t>
      </w:r>
      <w:r>
        <w:rPr/>
        <w:t>&lt;2&gt; Указываются      наименование      и      реквизиты    документа,    являющего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законным основанием    для    возникновения    права    собственности,    а    также   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лучаях, предусмотренных частью 1 статьи 4 Федерального    закона    от    7    ма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2013 г. N 79-ФЗ "О запрете    отдельным    категориям    лиц    открывать    и    име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чета (вклады), хранить наличные денежные средства и ценности в иностранны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банках, расположенных за пределами территории Российской Федерации, владеть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 (или)    пользоваться    иностранными    финансовыми    инструментами",    источник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лучения средств, за счет которых приобретено имущество.</w:t>
      </w:r>
    </w:p>
    <w:p>
      <w:pPr>
        <w:pStyle w:val="ConsPlusNonformat"/>
        <w:bidi w:val="0"/>
        <w:ind w:left="0" w:right="0" w:hanging="0"/>
        <w:jc w:val="both"/>
        <w:rPr/>
      </w:pPr>
      <w:bookmarkStart w:id="9" w:name="Par365"/>
      <w:bookmarkEnd w:id="9"/>
      <w:r>
        <w:rPr/>
        <w:t xml:space="preserve">        </w:t>
      </w:r>
      <w:r>
        <w:rPr/>
        <w:t>&lt;3&gt;    Указывается вид земельного участка (пая, доли): под индивидуально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3.2. Транспортные средства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3346"/>
        <w:gridCol w:w="3009"/>
        <w:gridCol w:w="269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собственности </w:t>
            </w:r>
            <w:hyperlink w:anchor="Par442" w:tgtFrame=" &lt;1&gt; Указывается вид собственности (индивидуальная, общая); для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10" w:name="Par442"/>
      <w:bookmarkEnd w:id="10"/>
      <w:r>
        <w:rPr/>
        <w:t xml:space="preserve">        </w:t>
      </w:r>
      <w:r>
        <w:rPr/>
        <w:t>&lt;1&gt;      Указывается      вид      собственности    (индивидуальная,    общая);    дл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обственности      которых    находится    имущество;    для    долевой    собственност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казывается доля лица, сведения об имуществе которого представляются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аздел 4. Сведения о счетах в банках и иных кредитных организациях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2297"/>
        <w:gridCol w:w="1595"/>
        <w:gridCol w:w="1441"/>
        <w:gridCol w:w="1442"/>
        <w:gridCol w:w="226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и валюта счета </w:t>
            </w:r>
            <w:hyperlink w:anchor="Par481" w:tgtFrame=" &lt;1&gt; Указываются вид счета (депозитный, текущий, расчетный, ссудный и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таток на счете </w:t>
            </w:r>
            <w:hyperlink w:anchor="Par483" w:tgtFrame=" &lt;2&gt; Остаток на счете указывается по состоянию на отчетную дату. Для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мма поступивших на счет денежных средств </w:t>
            </w:r>
            <w:hyperlink w:anchor="Par486" w:tgtFrame=" &lt;3&gt; Указывается общая сумма денежных поступлений на счет за отчетный">
              <w:r>
                <w:rPr>
                  <w:color w:val="0000FF"/>
                </w:rPr>
                <w:t>&lt;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11" w:name="Par481"/>
      <w:bookmarkEnd w:id="11"/>
      <w:r>
        <w:rPr/>
        <w:t xml:space="preserve">        </w:t>
      </w:r>
      <w:r>
        <w:rPr/>
        <w:t>&lt;1&gt;    Указываются    вид счета (депозитный, текущий, расчетный, ссудный   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ругие) и валюта счета.</w:t>
      </w:r>
    </w:p>
    <w:p>
      <w:pPr>
        <w:pStyle w:val="ConsPlusNonformat"/>
        <w:bidi w:val="0"/>
        <w:ind w:left="0" w:right="0" w:hanging="0"/>
        <w:jc w:val="both"/>
        <w:rPr/>
      </w:pPr>
      <w:bookmarkStart w:id="12" w:name="Par483"/>
      <w:bookmarkEnd w:id="12"/>
      <w:r>
        <w:rPr/>
        <w:t xml:space="preserve">        </w:t>
      </w:r>
      <w:r>
        <w:rPr/>
        <w:t>&lt;2&gt;    Остаток    на    счете указывается по состоянию на отчетную дату.    Дл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четов    в    иностранной    валюте    остаток указывается в рублях по курсу Банк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оссии на отчетную дату.</w:t>
      </w:r>
    </w:p>
    <w:p>
      <w:pPr>
        <w:pStyle w:val="ConsPlusNonformat"/>
        <w:bidi w:val="0"/>
        <w:ind w:left="0" w:right="0" w:hanging="0"/>
        <w:jc w:val="both"/>
        <w:rPr/>
      </w:pPr>
      <w:bookmarkStart w:id="13" w:name="Par486"/>
      <w:bookmarkEnd w:id="13"/>
      <w:r>
        <w:rPr/>
        <w:t xml:space="preserve">        </w:t>
      </w:r>
      <w:r>
        <w:rPr/>
        <w:t>&lt;3&gt;    Указывается    общая сумма денежных поступлений на счет за    отчетны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ериод    в    случаях,    если    указанная сумма превышает общий доход лица и е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упруга    (супруги) за отчетный период и два предшествующих ему года. В это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лучае к справке прилагается выписка о движении денежных средств по данному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чету за отчетный период. Для счетов в иностранной валюте сумма указываетс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 рублях по курсу Банка России на отчетную дату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14" w:name="Par493"/>
      <w:bookmarkEnd w:id="14"/>
      <w:r>
        <w:rPr/>
        <w:t xml:space="preserve">        </w:t>
      </w:r>
      <w:r>
        <w:rPr/>
        <w:t>Раздел 5. Сведения о ценных бумага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bookmarkStart w:id="15" w:name="Par495"/>
      <w:bookmarkEnd w:id="15"/>
      <w:r>
        <w:rPr/>
        <w:t xml:space="preserve">        </w:t>
      </w:r>
      <w:r>
        <w:rPr/>
        <w:t>5.1. Акции и иное участие в коммерческих организациях и фондах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"/>
        <w:gridCol w:w="2506"/>
        <w:gridCol w:w="2213"/>
        <w:gridCol w:w="1567"/>
        <w:gridCol w:w="1231"/>
        <w:gridCol w:w="1540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541" w:tgtFrame=" &lt;1&gt; Указываются полное или сокращенное официальное наименование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Уставный капитал </w:t>
            </w:r>
            <w:hyperlink w:anchor="Par545" w:tgtFrame=" &lt;2&gt; Уставный капитал указывается согласно учредительным документам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Доля участия </w:t>
            </w:r>
            <w:hyperlink w:anchor="Par549" w:tgtFrame=" &lt;3&gt; Доля участия выражается в процентах от уставного капитала. Для">
              <w:r>
                <w:rPr>
                  <w:color w:val="0000FF"/>
                </w:rPr>
                <w:t>&lt;3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участия </w:t>
            </w:r>
            <w:hyperlink w:anchor="Par552" w:tgtFrame=" &lt;4&gt; Указываются основание приобретения доли участия (учредительный">
              <w:r>
                <w:rPr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16" w:name="Par541"/>
      <w:bookmarkEnd w:id="16"/>
      <w:r>
        <w:rPr/>
        <w:t xml:space="preserve">        </w:t>
      </w:r>
      <w:r>
        <w:rPr/>
        <w:t>&lt;1&gt;      Указываются    полное    или    сокращенное    официальное      наименова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и    и    ее    организационно-правовая    форма    (акционерное    общество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бщество    с    ограниченной    ответственностью, товарищество, производственны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ооператив, фонд и другие).</w:t>
      </w:r>
    </w:p>
    <w:p>
      <w:pPr>
        <w:pStyle w:val="ConsPlusNonformat"/>
        <w:bidi w:val="0"/>
        <w:ind w:left="0" w:right="0" w:hanging="0"/>
        <w:jc w:val="both"/>
        <w:rPr/>
      </w:pPr>
      <w:bookmarkStart w:id="17" w:name="Par545"/>
      <w:bookmarkEnd w:id="17"/>
      <w:r>
        <w:rPr/>
        <w:t xml:space="preserve">        </w:t>
      </w:r>
      <w:r>
        <w:rPr/>
        <w:t>&lt;2&gt;    Уставный    капитал    указывается    согласно учредительным    документам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и      по    состоянию    на    отчетную    дату.    Для    уставных    капиталов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выраженных    в    иностранной валюте, уставный капитал указывается в рублях п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курсу Банка России на отчетную дату.</w:t>
      </w:r>
    </w:p>
    <w:p>
      <w:pPr>
        <w:pStyle w:val="ConsPlusNonformat"/>
        <w:bidi w:val="0"/>
        <w:ind w:left="0" w:right="0" w:hanging="0"/>
        <w:jc w:val="both"/>
        <w:rPr/>
      </w:pPr>
      <w:bookmarkStart w:id="18" w:name="Par549"/>
      <w:bookmarkEnd w:id="18"/>
      <w:r>
        <w:rPr/>
        <w:t xml:space="preserve">        </w:t>
      </w:r>
      <w:r>
        <w:rPr/>
        <w:t>&lt;3&gt;    Доля    участия    выражается    в процентах от уставного капитала.    Дл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акционерных    обществ    указываются    также номинальная стоимость и количеств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акций.</w:t>
      </w:r>
    </w:p>
    <w:p>
      <w:pPr>
        <w:pStyle w:val="ConsPlusNonformat"/>
        <w:bidi w:val="0"/>
        <w:ind w:left="0" w:right="0" w:hanging="0"/>
        <w:jc w:val="both"/>
        <w:rPr/>
      </w:pPr>
      <w:bookmarkStart w:id="19" w:name="Par552"/>
      <w:bookmarkEnd w:id="19"/>
      <w:r>
        <w:rPr/>
        <w:t xml:space="preserve">        </w:t>
      </w:r>
      <w:r>
        <w:rPr/>
        <w:t>&lt;4&gt;    Указываются    основание    приобретения    доли участия    (учредительны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говор,    приватизация,    покупка,    мена, дарение, наследование и другие), 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5.2. Иные ценные бумаг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"/>
        <w:gridCol w:w="1331"/>
        <w:gridCol w:w="1945"/>
        <w:gridCol w:w="2548"/>
        <w:gridCol w:w="1651"/>
        <w:gridCol w:w="1610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ценной бумаги </w:t>
            </w:r>
            <w:hyperlink w:anchor="Par613" w:tgtFrame=" &lt;1&gt; Указываются все ценные бумаги по видам (облигации, векселя и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бщая стоимость </w:t>
            </w:r>
            <w:hyperlink w:anchor="Par616" w:tgtFrame=" &lt;2&gt; Указывается общая стоимость ценных бумаг данного вида исходя из">
              <w:r>
                <w:rPr>
                  <w:color w:val="0000FF"/>
                </w:rPr>
                <w:t>&lt;2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 xml:space="preserve">Итого      по      </w:t>
      </w:r>
      <w:hyperlink w:anchor="Par493" w:tgtFrame=" Раздел 5. Сведения о ценных бумагах">
        <w:r>
          <w:rPr>
            <w:color w:val="0000FF"/>
          </w:rPr>
          <w:t>разделу      5</w:t>
        </w:r>
      </w:hyperlink>
      <w:r>
        <w:rPr/>
        <w:t>      "Сведения      о      ценных      бумагах"    суммарна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20" w:name="Par613"/>
      <w:bookmarkEnd w:id="20"/>
      <w:r>
        <w:rPr/>
        <w:t xml:space="preserve">        </w:t>
      </w:r>
      <w:r>
        <w:rPr/>
        <w:t>&lt;1&gt; Указываются все    ценные    бумаги    по    видам    (облигации,    векселя   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другие), за исключением акций, указанных в </w:t>
      </w:r>
      <w:hyperlink w:anchor="Par495" w:tgtFrame=" 5.1. Акции и иное участие в коммерческих организациях и фондах">
        <w:r>
          <w:rPr>
            <w:color w:val="0000FF"/>
          </w:rPr>
          <w:t>подразделе    5.1</w:t>
        </w:r>
      </w:hyperlink>
      <w:r>
        <w:rPr/>
        <w:t>    "Акции    и    ино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частие в коммерческих организациях и фондах".</w:t>
      </w:r>
    </w:p>
    <w:p>
      <w:pPr>
        <w:pStyle w:val="ConsPlusNonformat"/>
        <w:bidi w:val="0"/>
        <w:ind w:left="0" w:right="0" w:hanging="0"/>
        <w:jc w:val="both"/>
        <w:rPr/>
      </w:pPr>
      <w:bookmarkStart w:id="21" w:name="Par616"/>
      <w:bookmarkEnd w:id="21"/>
      <w:r>
        <w:rPr/>
        <w:t xml:space="preserve">        </w:t>
      </w:r>
      <w:r>
        <w:rPr/>
        <w:t>&lt;2&gt;    Указывается    общая    стоимость ценных бумаг данного вида исходя    из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тоимости    их    приобретения (если ее нельзя определить - исходя из рыночно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стоимости    или    номинальной    стоимости).    Для    обязательств,    выраженных    в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отчетную дату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 xml:space="preserve">6.1. Объекты недвижимого имущества, находящиеся в пользовании </w:t>
      </w:r>
      <w:hyperlink w:anchor="Par658" w:tgtFrame=" &lt;1&gt; Указываются по состоянию на отчетную дату.">
        <w:r>
          <w:rPr>
            <w:color w:val="0000FF"/>
          </w:rPr>
          <w:t>&lt;1&gt;</w:t>
        </w:r>
      </w:hyperlink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2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1"/>
        <w:gridCol w:w="1933"/>
        <w:gridCol w:w="1805"/>
        <w:gridCol w:w="2282"/>
        <w:gridCol w:w="135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имущества </w:t>
            </w:r>
            <w:hyperlink w:anchor="Par659" w:tgtFrame=" &lt;2&gt; Указывается вид недвижимого имущества (земельный участок, жилой">
              <w:r>
                <w:rPr>
                  <w:color w:val="0000FF"/>
                </w:rPr>
                <w:t>&lt;2&gt;</w:t>
              </w:r>
            </w:hyperlink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ид и сроки пользования </w:t>
            </w:r>
            <w:hyperlink w:anchor="Par661" w:tgtFrame=" &lt;3&gt; Указываются вид пользования (аренда, безвозмездное пользование и">
              <w:r>
                <w:rPr>
                  <w:color w:val="0000FF"/>
                </w:rPr>
                <w:t>&lt;3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пользования </w:t>
            </w:r>
            <w:hyperlink w:anchor="Par663" w:tgtFrame=" &lt;4&gt; Указываются основание пользования (договор, фактическое">
              <w:r>
                <w:rPr>
                  <w:color w:val="0000FF"/>
                </w:rPr>
                <w:t>&lt;4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right="0" w:hanging="0"/>
        <w:jc w:val="both"/>
        <w:rPr/>
      </w:pPr>
      <w:bookmarkStart w:id="22" w:name="Par658"/>
      <w:bookmarkEnd w:id="22"/>
      <w:r>
        <w:rPr/>
        <w:t xml:space="preserve">        </w:t>
      </w:r>
      <w:r>
        <w:rPr/>
        <w:t>&lt;1&gt; Указываются по состоянию на отчетную дату.</w:t>
      </w:r>
    </w:p>
    <w:p>
      <w:pPr>
        <w:pStyle w:val="ConsPlusNonformat"/>
        <w:bidi w:val="0"/>
        <w:ind w:left="0" w:right="0" w:hanging="0"/>
        <w:jc w:val="both"/>
        <w:rPr/>
      </w:pPr>
      <w:bookmarkStart w:id="23" w:name="Par659"/>
      <w:bookmarkEnd w:id="23"/>
      <w:r>
        <w:rPr/>
        <w:t xml:space="preserve">        </w:t>
      </w:r>
      <w:r>
        <w:rPr/>
        <w:t>&lt;2&gt;    Указывается    вид    недвижимого имущества (земельный участок,    жилой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м, дача и другие).</w:t>
      </w:r>
    </w:p>
    <w:p>
      <w:pPr>
        <w:pStyle w:val="ConsPlusNonformat"/>
        <w:bidi w:val="0"/>
        <w:ind w:left="0" w:right="0" w:hanging="0"/>
        <w:jc w:val="both"/>
        <w:rPr/>
      </w:pPr>
      <w:bookmarkStart w:id="24" w:name="Par661"/>
      <w:bookmarkEnd w:id="24"/>
      <w:r>
        <w:rPr/>
        <w:t xml:space="preserve">        </w:t>
      </w:r>
      <w:r>
        <w:rPr/>
        <w:t>&lt;3&gt;    Указываются    вид пользования (аренда, безвозмездное пользование    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ругие) и сроки пользования.</w:t>
      </w:r>
    </w:p>
    <w:p>
      <w:pPr>
        <w:pStyle w:val="ConsPlusNonformat"/>
        <w:bidi w:val="0"/>
        <w:ind w:left="0" w:right="0" w:hanging="0"/>
        <w:jc w:val="both"/>
        <w:rPr/>
      </w:pPr>
      <w:bookmarkStart w:id="25" w:name="Par663"/>
      <w:bookmarkEnd w:id="25"/>
      <w:r>
        <w:rPr/>
        <w:t xml:space="preserve">        </w:t>
      </w:r>
      <w:r>
        <w:rPr/>
        <w:t>&lt;4&gt;        Указываются      основание        пользования      (договор,      фактическо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оставление    и другие), а также реквизиты (дата, номер) соответствующе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говора или акта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 xml:space="preserve">6.2. Срочные обязательства финансового характера </w:t>
      </w:r>
      <w:hyperlink w:anchor="Par701" w:tgtFrame="&lt;1&gt; Указываются имеющиеся на отчетную дату срочные обязательства">
        <w:r>
          <w:rPr>
            <w:color w:val="0000FF"/>
          </w:rPr>
          <w:t>&lt;1&gt;</w:t>
        </w:r>
      </w:hyperlink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60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одержание обязательства </w:t>
            </w:r>
            <w:hyperlink w:anchor="Par705" w:tgtFrame="&lt;2&gt; Указывается существо обязательства (заем, кредит и другие).">
              <w:r>
                <w:rPr>
                  <w:color w:val="0000FF"/>
                </w:rPr>
                <w:t>&lt;2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Кредитор (должник) </w:t>
            </w:r>
            <w:hyperlink w:anchor="Par706" w:tgtFrame="&lt;3&gt; Указывается вторая сторона обязательства: кредитор или должник,">
              <w:r>
                <w:rPr>
                  <w:color w:val="0000FF"/>
                </w:rPr>
                <w:t>&lt;3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возникновения </w:t>
            </w:r>
            <w:hyperlink w:anchor="Par708" w:tgtFrame="&lt;4&gt; Указываются основание возникновения обязательства, а также">
              <w:r>
                <w:rPr>
                  <w:color w:val="0000FF"/>
                </w:rPr>
                <w:t>&lt;4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710" w:tgtFrame="&lt;5&gt; Указываются сумма основного обязательства (без суммы процентов) и">
              <w:r>
                <w:rPr>
                  <w:color w:val="0000FF"/>
                </w:rPr>
                <w:t>&lt;5&gt;</w:t>
              </w:r>
            </w:hyperlink>
            <w:r>
              <w:rPr/>
              <w:t xml:space="preserve"> 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Условия обязательства </w:t>
            </w:r>
            <w:hyperlink w:anchor="Par714" w:tgtFrame="&lt;6&gt; Указываются годовая процентная ставка обязательства, заложенное в">
              <w:r>
                <w:rPr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/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26" w:name="Par701"/>
      <w:bookmarkEnd w:id="26"/>
      <w:r>
        <w:rPr/>
        <w:t>&lt;1&gt;    Указываются    имеющиеся    на    отчетную    дату    срочные    обязательства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финансового    характера    на    сумму,    равную    или    превышающую    500 000 руб.,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кредитором      или      должником      по      которым      является    лицо,    сведения    об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обязательствах которого представляются.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27" w:name="Par705"/>
      <w:bookmarkEnd w:id="27"/>
      <w:r>
        <w:rPr/>
        <w:t>&lt;2&gt; Указывается существо обязательства (заем, кредит и другие).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28" w:name="Par706"/>
      <w:bookmarkEnd w:id="28"/>
      <w:r>
        <w:rPr/>
        <w:t>&lt;3&gt;    Указывается    вторая    сторона обязательства: кредитор или    должник,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его фамилия, имя и отчество (наименование юридического лица), адрес.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29" w:name="Par708"/>
      <w:bookmarkEnd w:id="29"/>
      <w:r>
        <w:rPr/>
        <w:t>&lt;4&gt;      Указываются      основание      возникновения    обязательства,    а    также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реквизиты (дата, номер) соответствующего договора или акта.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30" w:name="Par710"/>
      <w:bookmarkEnd w:id="30"/>
      <w:r>
        <w:rPr/>
        <w:t>&lt;5&gt;    Указываются сумма основного обязательства (без суммы процентов)    и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размер    обязательства    по    состоянию    на    отчетную    дату. Для обязательств,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выраженных    в иностранной валюте, сумма указывается в рублях по курсу Банка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России на отчетную дату.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bookmarkStart w:id="31" w:name="Par714"/>
      <w:bookmarkEnd w:id="31"/>
      <w:r>
        <w:rPr/>
        <w:t>&lt;6&gt;    Указываются годовая процентная ставка обязательства, заложенное    в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обеспечение    обязательства    имущество, выданные в обеспечение обязательства</w:t>
      </w:r>
    </w:p>
    <w:p>
      <w:pPr>
        <w:pStyle w:val="ConsPlusNormal"/>
        <w:bidi w:val="0"/>
        <w:spacing w:before="200" w:after="200"/>
        <w:ind w:left="0" w:right="0" w:hanging="0"/>
        <w:jc w:val="both"/>
        <w:rPr/>
      </w:pPr>
      <w:r>
        <w:rPr/>
        <w:t>гарантии и поручительства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firstLine="540"/>
        <w:jc w:val="both"/>
        <w:outlineLvl w:val="1"/>
        <w:rPr/>
      </w:pPr>
      <w:r>
        <w:rPr/>
        <w:t>Раздел 7. Сведения о недвижимом имуществе, транспортных средствах и ценных бумагах, отчужденных в течение отчетного периода в результате безвозмездной сделки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tbl>
      <w:tblPr>
        <w:tblW w:w="906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37"/>
        <w:gridCol w:w="2975"/>
        <w:gridCol w:w="29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Приобретатель имущества по сделке </w:t>
            </w:r>
            <w:hyperlink w:anchor="Par754" w:tgtFrame="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">
              <w:r>
                <w:rPr>
                  <w:color w:val="0000FF"/>
                </w:rPr>
                <w:t>&lt;1&gt;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снование отчуждения имущества </w:t>
            </w:r>
            <w:hyperlink w:anchor="Par755" w:tgtFrame="&lt;2&gt; Указываются основания прекращения права собственности (наименование и реквизиты (дата, номер) соответствующего договора или акта).">
              <w:r>
                <w:rPr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Земельные участки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1)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1)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Транспортные средства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1)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Ценные бумаги: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1)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32" w:name="Par754"/>
      <w:bookmarkEnd w:id="32"/>
      <w:r>
        <w:rPr/>
        <w:t>&lt;1&gt; Указываются фамилия, имя, отчество, дата рождения, серия и номер паспорта или свидетельства о рождении (для несовершеннолетнего ребенка, не имеющего паспорта), дата выдачи и орган, выдавший документ, адрес регистрации физического лица или наименование, индивидуальный номер налогоплательщика и основной государственный регистрационный номер юридического лица, которым передано имущество по безвозмездной сделке.</w:t>
      </w:r>
    </w:p>
    <w:p>
      <w:pPr>
        <w:pStyle w:val="ConsPlusNormal"/>
        <w:bidi w:val="0"/>
        <w:spacing w:before="200" w:after="200"/>
        <w:ind w:left="0" w:right="0" w:firstLine="540"/>
        <w:jc w:val="both"/>
        <w:rPr/>
      </w:pPr>
      <w:bookmarkStart w:id="33" w:name="Par755"/>
      <w:bookmarkEnd w:id="33"/>
      <w:r>
        <w:rPr/>
        <w:t>&lt;2&gt; Указываются основания прекращения права собственности (наименование и реквизиты (дата, номер) соответствующего договора или акта)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Достоверность и полноту настоящих сведений подтверждаю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подпись лица, представляющего свед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(Ф.И.О. и подпись лица, принявшего справку)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5"/>
      <w:gridCol w:w="3556"/>
      <w:gridCol w:w="3346"/>
    </w:tblGrid>
    <w:tr>
      <w:trPr>
        <w:trHeight w:val="1663" w:hRule="exact"/>
      </w:trPr>
      <w:tc>
        <w:tcPr>
          <w:tcW w:w="3345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/>
          </w:pPr>
          <w:hyperlink r:id="rId1">
            <w:r>
              <w:rPr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/>
            <w:t xml:space="preserve">Страница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fldChar w:fldCharType="end"/>
          </w:r>
          <w:r>
            <w:rPr/>
            <w:t xml:space="preserve"> из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9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ConsPlusNormal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18"/>
      <w:szCs w:val="18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TextList1">
    <w:name w:val="ConsPlusTextList1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5</Words>
  <Characters>17823</Characters>
  <CharactersWithSpaces>15193</CharactersWithSpaces>
  <Company>КонсультантПлюс Версия 4017.00.2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10:00Z</dcterms:created>
  <dc:creator>smev</dc:creator>
  <dc:description/>
  <dc:language>en-US</dc:language>
  <cp:lastModifiedBy/>
  <dcterms:modified xsi:type="dcterms:W3CDTF">2020-02-27T11:23:00Z</dcterms:modified>
  <cp:revision>3</cp:revision>
  <dc:subject/>
  <dc:title>Указ Президента РФ от 23.06.2014 N 460(ред. от 09.10.2017)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